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onen über Datenschutz, SSL und OpenSS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developer.netscape.com/docs/manuals/security/sslin/content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home.netscape.com/eng/ssl3/ssl-toc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openssl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infosys.tuwien.ac.at/Teaching/Finished/Proseminar/Security97/proceedings/poelz/kap3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qrst.de/html/dsd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set4u.at/set/sslinfo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-lehre.informatik.uni-osnabrueck.de/~aerpenbe/sec/book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eloper.netscape.com/docs/manuals/security/sslin/contents.htm" TargetMode="External"/><Relationship Id="rId3" Type="http://schemas.openxmlformats.org/officeDocument/2006/relationships/hyperlink" Target="http://home.netscape.com/eng/ssl3/ssl-toc.html" TargetMode="External"/><Relationship Id="rId4" Type="http://schemas.openxmlformats.org/officeDocument/2006/relationships/hyperlink" Target="http://www.openssl.org/" TargetMode="External"/><Relationship Id="rId5" Type="http://schemas.openxmlformats.org/officeDocument/2006/relationships/hyperlink" Target="http://www.infosys.tuwien.ac.at/Teaching/Finished/Proseminar/Security97/proceedings/poelz/kap3.htm" TargetMode="External"/><Relationship Id="rId6" Type="http://schemas.openxmlformats.org/officeDocument/2006/relationships/hyperlink" Target="http://www.qrst.de/html/dsds.htm" TargetMode="External"/><Relationship Id="rId7" Type="http://schemas.openxmlformats.org/officeDocument/2006/relationships/hyperlink" Target="http://www.set4u.at/set/sslinfo.asp" TargetMode="External"/><Relationship Id="rId8" Type="http://schemas.openxmlformats.org/officeDocument/2006/relationships/hyperlink" Target="http://www-lehre.informatik.uni-osnabrueck.de/~aerpenbe/sec/book1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20:03:00Z</dcterms:created>
  <dc:creator> </dc:creator>
  <dc:description/>
  <dc:language>en-US</dc:language>
  <cp:lastModifiedBy> </cp:lastModifiedBy>
  <dcterms:modified xsi:type="dcterms:W3CDTF">2002-01-22T20:12:00Z</dcterms:modified>
  <cp:revision>1</cp:revision>
  <dc:subject/>
  <dc:title>Informationen über Datenschutz, SSL und OpenSSL</dc:title>
</cp:coreProperties>
</file>